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0115960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60021371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07693407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2748612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6934972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